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251450" cy="5251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1450" cy="525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216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jora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joran" w:hAnsi="Bajoran" w:cs="Bajoran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ajoran" w:hAnsi="Bajoran" w:cs="Bajoran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joran" w:hAnsi="Bajoran" w:cs="Bajoran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3:08:00Z</dcterms:created>
  <dc:creator>Dan Tubbe</dc:creator>
  <dc:description/>
  <dc:language>en-US</dc:language>
  <cp:lastModifiedBy>Eric Cartman</cp:lastModifiedBy>
  <dcterms:modified xsi:type="dcterms:W3CDTF">2001-04-20T03:08:00Z</dcterms:modified>
  <cp:revision>2</cp:revision>
  <dc:subject/>
  <dc:title/>
</cp:coreProperties>
</file>