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page">
              <wp:posOffset>914400</wp:posOffset>
            </wp:positionV>
            <wp:extent cx="5251450" cy="4119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k DS9 Hollow">
    <w:charset w:val="00"/>
    <w:family w:val="auto"/>
    <w:pitch w:val="variable"/>
  </w:font>
  <w:font w:name="Bajor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k DS9 Hollow" w:hAnsi="Trek DS9 Hollow" w:cs="Trek DS9 Hollow"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joran" w:hAnsi="Bajoran" w:cs="Bajoran"/>
      <w:sz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3:03:00Z</dcterms:created>
  <dc:creator>Dan Tubbe</dc:creator>
  <dc:description/>
  <dc:language>en-US</dc:language>
  <cp:lastModifiedBy>Eric Cartman</cp:lastModifiedBy>
  <dcterms:modified xsi:type="dcterms:W3CDTF">2001-04-20T03:03:00Z</dcterms:modified>
  <cp:revision>2</cp:revision>
  <dc:subject/>
  <dc:title>STAR TREK: DARK FRONTIER</dc:title>
</cp:coreProperties>
</file>