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627" w:dyaOrig="85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8.65pt;margin-top:72pt;width:431.35pt;height:428.0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1869558821" r:id="rId2"/>
        </w:object>
      </w:r>
    </w:p>
    <w:sectPr>
      <w:type w:val="nextPage"/>
      <w:pgSz w:w="12240" w:h="15840"/>
      <w:pgMar w:left="21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jor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joran" w:hAnsi="Bajoran" w:cs="Bajoran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joran" w:hAnsi="Bajoran" w:cs="Bajoran"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3:06:00Z</dcterms:created>
  <dc:creator>Dan Tubbe</dc:creator>
  <dc:description/>
  <dc:language>en-US</dc:language>
  <cp:lastModifiedBy>Eric Cartman</cp:lastModifiedBy>
  <dcterms:modified xsi:type="dcterms:W3CDTF">2001-04-20T03:06:00Z</dcterms:modified>
  <cp:revision>2</cp:revision>
  <dc:subject/>
  <dc:title>TRILL  SYMBIOSIS   COMMISSION</dc:title>
</cp:coreProperties>
</file>