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904365" cy="2290445"/>
            <wp:effectExtent l="0" t="0" r="0" b="0"/>
            <wp:wrapNone/>
            <wp:docPr id="1" name="commun_Temp_Sma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mun_Temp_Small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216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deration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Federation" w:hAnsi="Federation" w:cs="Federatio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ederation" w:hAnsi="Federation" w:cs="Federation"/>
      <w:b/>
      <w:bCs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03:08:00Z</dcterms:created>
  <dc:creator>Dan Tubbe</dc:creator>
  <dc:description/>
  <dc:language>en-US</dc:language>
  <cp:lastModifiedBy>Eric Cartman</cp:lastModifiedBy>
  <dcterms:modified xsi:type="dcterms:W3CDTF">2001-04-20T03:08:00Z</dcterms:modified>
  <cp:revision>2</cp:revision>
  <dc:subject/>
  <dc:title>PROJECT STARLIGHT</dc:title>
</cp:coreProperties>
</file>