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2875</wp:posOffset>
            </wp:positionH>
            <wp:positionV relativeFrom="paragraph">
              <wp:posOffset>-9525</wp:posOffset>
            </wp:positionV>
            <wp:extent cx="5962650" cy="8420100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725</wp:posOffset>
            </wp:positionH>
            <wp:positionV relativeFrom="paragraph">
              <wp:posOffset>6877050</wp:posOffset>
            </wp:positionV>
            <wp:extent cx="619125" cy="7429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59705</wp:posOffset>
            </wp:positionH>
            <wp:positionV relativeFrom="paragraph">
              <wp:posOffset>49530</wp:posOffset>
            </wp:positionV>
            <wp:extent cx="260985" cy="29337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0825</wp:posOffset>
                </wp:positionH>
                <wp:positionV relativeFrom="paragraph">
                  <wp:posOffset>422275</wp:posOffset>
                </wp:positionV>
                <wp:extent cx="1622425" cy="17367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17367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ederation" w:ascii="Federation" w:hAnsi="Federation"/>
                                <w:b/>
                              </w:rPr>
                              <w:t>SYSTEM NAME</w:t>
                            </w:r>
                            <w:r>
                              <w:rPr>
                                <w:rFonts w:cs="Federation" w:ascii="Federation" w:hAnsi="Federatio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deration" w:hAnsi="Federation" w:cs="Federation"/>
                              </w:rPr>
                            </w:pPr>
                            <w:r>
                              <w:rPr>
                                <w:rFonts w:cs="Federation" w:ascii="Federation" w:hAnsi="Federatio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deration" w:hAnsi="Federation" w:cs="Federation"/>
                              </w:rPr>
                            </w:pPr>
                            <w:r>
                              <w:rPr>
                                <w:rFonts w:cs="Federation" w:ascii="Federation" w:hAnsi="Federation"/>
                              </w:rPr>
                              <w:t>Affilia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deration" w:hAnsi="Federation" w:cs="Federation"/>
                              </w:rPr>
                            </w:pPr>
                            <w:r>
                              <w:rPr>
                                <w:rFonts w:cs="Federation" w:ascii="Federation" w:hAnsi="Federatio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deration" w:hAnsi="Federation" w:cs="Federation"/>
                              </w:rPr>
                            </w:pPr>
                            <w:r>
                              <w:rPr>
                                <w:rFonts w:cs="Federation" w:ascii="Federation" w:hAnsi="Federation"/>
                              </w:rPr>
                              <w:t>System typ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deration" w:hAnsi="Federation" w:cs="Federation"/>
                              </w:rPr>
                            </w:pPr>
                            <w:r>
                              <w:rPr>
                                <w:rFonts w:cs="Federation" w:ascii="Federation" w:hAnsi="Federatio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deration" w:hAnsi="Federation" w:cs="Federation"/>
                              </w:rPr>
                            </w:pPr>
                            <w:r>
                              <w:rPr>
                                <w:rFonts w:cs="Federation" w:ascii="Federation" w:hAnsi="Federation"/>
                              </w:rPr>
                              <w:t>Other plane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deration" w:hAnsi="Federation" w:cs="Federation"/>
                              </w:rPr>
                            </w:pPr>
                            <w:r>
                              <w:rPr>
                                <w:rFonts w:cs="Federation" w:ascii="Federation" w:hAnsi="Federatio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deration" w:hAnsi="Federation" w:cs="Federation"/>
                              </w:rPr>
                            </w:pPr>
                            <w:r>
                              <w:rPr>
                                <w:rFonts w:cs="Federation" w:ascii="Federation" w:hAnsi="Federatio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deration" w:hAnsi="Federation" w:cs="Federation"/>
                              </w:rPr>
                            </w:pPr>
                            <w:r>
                              <w:rPr>
                                <w:rFonts w:cs="Federation" w:ascii="Federation" w:hAnsi="Federation"/>
                              </w:rPr>
                              <w:t>Other objec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deration" w:hAnsi="Federation" w:cs="Federation"/>
                              </w:rPr>
                            </w:pPr>
                            <w:r>
                              <w:rPr>
                                <w:rFonts w:cs="Federation" w:ascii="Federation" w:hAnsi="Federatio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127.75pt;height:136.75pt;mso-wrap-distance-left:9.05pt;mso-wrap-distance-right:9.05pt;mso-wrap-distance-top:0pt;mso-wrap-distance-bottom:0pt;margin-top:33.25pt;mso-position-vertical-relative:text;margin-left:31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ederation" w:ascii="Federation" w:hAnsi="Federation"/>
                          <w:b/>
                        </w:rPr>
                        <w:t>SYSTEM NAME</w:t>
                      </w:r>
                      <w:r>
                        <w:rPr>
                          <w:rFonts w:cs="Federation" w:ascii="Federation" w:hAnsi="Federation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Federation" w:hAnsi="Federation" w:cs="Federation"/>
                        </w:rPr>
                      </w:pPr>
                      <w:r>
                        <w:rPr>
                          <w:rFonts w:cs="Federation" w:ascii="Federation" w:hAnsi="Federation"/>
                        </w:rPr>
                      </w:r>
                    </w:p>
                    <w:p>
                      <w:pPr>
                        <w:pStyle w:val="Normal"/>
                        <w:rPr>
                          <w:rFonts w:ascii="Federation" w:hAnsi="Federation" w:cs="Federation"/>
                        </w:rPr>
                      </w:pPr>
                      <w:r>
                        <w:rPr>
                          <w:rFonts w:cs="Federation" w:ascii="Federation" w:hAnsi="Federation"/>
                        </w:rPr>
                        <w:t>Affiliation:</w:t>
                      </w:r>
                    </w:p>
                    <w:p>
                      <w:pPr>
                        <w:pStyle w:val="Normal"/>
                        <w:rPr>
                          <w:rFonts w:ascii="Federation" w:hAnsi="Federation" w:cs="Federation"/>
                        </w:rPr>
                      </w:pPr>
                      <w:r>
                        <w:rPr>
                          <w:rFonts w:cs="Federation" w:ascii="Federation" w:hAnsi="Federation"/>
                        </w:rPr>
                      </w:r>
                    </w:p>
                    <w:p>
                      <w:pPr>
                        <w:pStyle w:val="Normal"/>
                        <w:rPr>
                          <w:rFonts w:ascii="Federation" w:hAnsi="Federation" w:cs="Federation"/>
                        </w:rPr>
                      </w:pPr>
                      <w:r>
                        <w:rPr>
                          <w:rFonts w:cs="Federation" w:ascii="Federation" w:hAnsi="Federation"/>
                        </w:rPr>
                        <w:t>System type:</w:t>
                      </w:r>
                    </w:p>
                    <w:p>
                      <w:pPr>
                        <w:pStyle w:val="Normal"/>
                        <w:rPr>
                          <w:rFonts w:ascii="Federation" w:hAnsi="Federation" w:cs="Federation"/>
                        </w:rPr>
                      </w:pPr>
                      <w:r>
                        <w:rPr>
                          <w:rFonts w:cs="Federation" w:ascii="Federation" w:hAnsi="Federation"/>
                        </w:rPr>
                      </w:r>
                    </w:p>
                    <w:p>
                      <w:pPr>
                        <w:pStyle w:val="Normal"/>
                        <w:rPr>
                          <w:rFonts w:ascii="Federation" w:hAnsi="Federation" w:cs="Federation"/>
                        </w:rPr>
                      </w:pPr>
                      <w:r>
                        <w:rPr>
                          <w:rFonts w:cs="Federation" w:ascii="Federation" w:hAnsi="Federation"/>
                        </w:rPr>
                        <w:t>Other planets:</w:t>
                      </w:r>
                    </w:p>
                    <w:p>
                      <w:pPr>
                        <w:pStyle w:val="Normal"/>
                        <w:rPr>
                          <w:rFonts w:ascii="Federation" w:hAnsi="Federation" w:cs="Federation"/>
                        </w:rPr>
                      </w:pPr>
                      <w:r>
                        <w:rPr>
                          <w:rFonts w:cs="Federation" w:ascii="Federation" w:hAnsi="Federation"/>
                        </w:rPr>
                      </w:r>
                    </w:p>
                    <w:p>
                      <w:pPr>
                        <w:pStyle w:val="Normal"/>
                        <w:rPr>
                          <w:rFonts w:ascii="Federation" w:hAnsi="Federation" w:cs="Federation"/>
                        </w:rPr>
                      </w:pPr>
                      <w:r>
                        <w:rPr>
                          <w:rFonts w:cs="Federation" w:ascii="Federation" w:hAnsi="Federation"/>
                        </w:rPr>
                      </w:r>
                    </w:p>
                    <w:p>
                      <w:pPr>
                        <w:pStyle w:val="Normal"/>
                        <w:rPr>
                          <w:rFonts w:ascii="Federation" w:hAnsi="Federation" w:cs="Federation"/>
                        </w:rPr>
                      </w:pPr>
                      <w:r>
                        <w:rPr>
                          <w:rFonts w:cs="Federation" w:ascii="Federation" w:hAnsi="Federation"/>
                        </w:rPr>
                        <w:t>Other objects:</w:t>
                      </w:r>
                    </w:p>
                    <w:p>
                      <w:pPr>
                        <w:pStyle w:val="Normal"/>
                        <w:rPr>
                          <w:rFonts w:ascii="Federation" w:hAnsi="Federation" w:cs="Federation"/>
                        </w:rPr>
                      </w:pPr>
                      <w:r>
                        <w:rPr>
                          <w:rFonts w:cs="Federation" w:ascii="Federation" w:hAnsi="Federatio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00</wp:posOffset>
                </wp:positionH>
                <wp:positionV relativeFrom="paragraph">
                  <wp:posOffset>2722880</wp:posOffset>
                </wp:positionV>
                <wp:extent cx="4813300" cy="36417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36417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ederation" w:ascii="Federation" w:hAnsi="Federation"/>
                                <w:b/>
                              </w:rPr>
                              <w:t>PLANET NAME</w:t>
                            </w:r>
                            <w:r>
                              <w:rPr>
                                <w:rFonts w:cs="Federation" w:ascii="Federation" w:hAnsi="Federation"/>
                              </w:rPr>
                              <w:t>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deration" w:hAnsi="Federation" w:cs="Federation"/>
                              </w:rPr>
                            </w:pPr>
                            <w:r>
                              <w:rPr>
                                <w:rFonts w:cs="Federation" w:ascii="Federation" w:hAnsi="Federation"/>
                              </w:rPr>
                              <w:t>Class:</w:t>
                              <w:tab/>
                              <w:tab/>
                              <w:tab/>
                              <w:tab/>
                              <w:t>Location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ederation" w:ascii="Federation" w:hAnsi="Federation"/>
                              </w:rPr>
                              <w:t>System dat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deration" w:hAnsi="Federation" w:cs="Federation"/>
                              </w:rPr>
                            </w:pPr>
                            <w:r>
                              <w:rPr>
                                <w:rFonts w:cs="Federation" w:ascii="Federation" w:hAnsi="Federation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deration" w:hAnsi="Federation" w:cs="Federation"/>
                              </w:rPr>
                            </w:pPr>
                            <w:r>
                              <w:rPr>
                                <w:rFonts w:cs="Federation" w:ascii="Federation" w:hAnsi="Federation"/>
                              </w:rPr>
                              <w:t>Day length:</w:t>
                              <w:tab/>
                              <w:tab/>
                              <w:tab/>
                              <w:tab/>
                              <w:t>Year length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deration" w:hAnsi="Federation" w:cs="Federation"/>
                              </w:rPr>
                            </w:pPr>
                            <w:r>
                              <w:rPr>
                                <w:rFonts w:cs="Federation" w:ascii="Federation" w:hAnsi="Federation"/>
                              </w:rPr>
                              <w:t>Planetary Gravity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deration" w:hAnsi="Federation" w:cs="Federation"/>
                              </w:rPr>
                            </w:pPr>
                            <w:r>
                              <w:rPr>
                                <w:rFonts w:cs="Federation" w:ascii="Federation" w:hAnsi="Federatio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deration" w:hAnsi="Federation" w:cs="Federation"/>
                              </w:rPr>
                            </w:pPr>
                            <w:r>
                              <w:rPr>
                                <w:rFonts w:cs="Federation" w:ascii="Federation" w:hAnsi="Federation"/>
                              </w:rPr>
                              <w:t>Atmosphere type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deration" w:hAnsi="Federation" w:cs="Federation"/>
                              </w:rPr>
                            </w:pPr>
                            <w:r>
                              <w:rPr>
                                <w:rFonts w:cs="Federation" w:ascii="Federation" w:hAnsi="Federation"/>
                              </w:rPr>
                              <w:t>Hydrosphere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deration" w:hAnsi="Federation" w:cs="Federation"/>
                              </w:rPr>
                            </w:pPr>
                            <w:r>
                              <w:rPr>
                                <w:rFonts w:cs="Federation" w:ascii="Federation" w:hAnsi="Federation"/>
                              </w:rPr>
                              <w:t>Climate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deration" w:hAnsi="Federation" w:cs="Federation"/>
                              </w:rPr>
                            </w:pPr>
                            <w:r>
                              <w:rPr>
                                <w:rFonts w:cs="Federation" w:ascii="Federation" w:hAnsi="Federatio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deration" w:hAnsi="Federation" w:cs="Federation"/>
                              </w:rPr>
                            </w:pPr>
                            <w:r>
                              <w:rPr>
                                <w:rFonts w:cs="Federation" w:ascii="Federation" w:hAnsi="Federation"/>
                              </w:rPr>
                              <w:t>Sapient species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deration" w:hAnsi="Federation" w:cs="Federation"/>
                              </w:rPr>
                            </w:pPr>
                            <w:r>
                              <w:rPr>
                                <w:rFonts w:cs="Federation" w:ascii="Federation" w:hAnsi="Federation"/>
                              </w:rPr>
                              <w:t>Tech Level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deration" w:hAnsi="Federation" w:cs="Federation"/>
                              </w:rPr>
                            </w:pPr>
                            <w:r>
                              <w:rPr>
                                <w:rFonts w:cs="Federation" w:ascii="Federation" w:hAnsi="Federation"/>
                              </w:rPr>
                              <w:t>Government typ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deration" w:hAnsi="Federation" w:cs="Federation"/>
                              </w:rPr>
                            </w:pPr>
                            <w:r>
                              <w:rPr>
                                <w:rFonts w:cs="Federation" w:ascii="Federation" w:hAnsi="Federation"/>
                              </w:rPr>
                              <w:t>Culture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deration" w:hAnsi="Federation" w:cs="Federation"/>
                              </w:rPr>
                            </w:pPr>
                            <w:r>
                              <w:rPr>
                                <w:rFonts w:cs="Federation" w:ascii="Federation" w:hAnsi="Federation"/>
                              </w:rPr>
                              <w:t>Affiliation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deration" w:hAnsi="Federation" w:cs="Federation"/>
                              </w:rPr>
                            </w:pPr>
                            <w:r>
                              <w:rPr>
                                <w:rFonts w:cs="Federation" w:ascii="Federation" w:hAnsi="Federation"/>
                              </w:rPr>
                              <w:t>Resources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deration" w:hAnsi="Federation" w:cs="Federation"/>
                              </w:rPr>
                            </w:pPr>
                            <w:r>
                              <w:rPr>
                                <w:rFonts w:cs="Federation" w:ascii="Federation" w:hAnsi="Federatio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deration" w:hAnsi="Federation" w:cs="Federation"/>
                              </w:rPr>
                            </w:pPr>
                            <w:r>
                              <w:rPr>
                                <w:rFonts w:cs="Federation" w:ascii="Federation" w:hAnsi="Federatio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deration" w:hAnsi="Federation" w:cs="Federation"/>
                              </w:rPr>
                            </w:pPr>
                            <w:r>
                              <w:rPr>
                                <w:rFonts w:cs="Federation" w:ascii="Federation" w:hAnsi="Federation"/>
                              </w:rPr>
                              <w:t>Places of note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deration" w:hAnsi="Federation" w:cs="Federation"/>
                              </w:rPr>
                            </w:pPr>
                            <w:r>
                              <w:rPr>
                                <w:rFonts w:cs="Federation" w:ascii="Federation" w:hAnsi="Federatio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deration" w:hAnsi="Federation" w:cs="Federation"/>
                              </w:rPr>
                            </w:pPr>
                            <w:r>
                              <w:rPr>
                                <w:rFonts w:cs="Federation" w:ascii="Federation" w:hAnsi="Federatio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deration" w:hAnsi="Federation" w:cs="Federation"/>
                              </w:rPr>
                            </w:pPr>
                            <w:r>
                              <w:rPr>
                                <w:rFonts w:cs="Federation" w:ascii="Federation" w:hAnsi="Federation"/>
                              </w:rPr>
                              <w:t>Ship faciliti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379pt;height:286.75pt;mso-wrap-distance-left:9.05pt;mso-wrap-distance-right:9.05pt;mso-wrap-distance-top:0pt;mso-wrap-distance-bottom:0pt;margin-top:214.4pt;mso-position-vertical-relative:text;margin-left:7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ederation" w:ascii="Federation" w:hAnsi="Federation"/>
                          <w:b/>
                        </w:rPr>
                        <w:t>PLANET NAME</w:t>
                      </w:r>
                      <w:r>
                        <w:rPr>
                          <w:rFonts w:cs="Federation" w:ascii="Federation" w:hAnsi="Federation"/>
                        </w:rPr>
                        <w:t>: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Federation" w:hAnsi="Federation" w:cs="Federation"/>
                        </w:rPr>
                      </w:pPr>
                      <w:r>
                        <w:rPr>
                          <w:rFonts w:cs="Federation" w:ascii="Federation" w:hAnsi="Federation"/>
                        </w:rPr>
                        <w:t>Class:</w:t>
                        <w:tab/>
                        <w:tab/>
                        <w:tab/>
                        <w:tab/>
                        <w:t>Location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ederation" w:ascii="Federation" w:hAnsi="Federation"/>
                        </w:rPr>
                        <w:t>System data:</w:t>
                      </w:r>
                    </w:p>
                    <w:p>
                      <w:pPr>
                        <w:pStyle w:val="Normal"/>
                        <w:rPr>
                          <w:rFonts w:ascii="Federation" w:hAnsi="Federation" w:cs="Federation"/>
                        </w:rPr>
                      </w:pPr>
                      <w:r>
                        <w:rPr>
                          <w:rFonts w:cs="Federation" w:ascii="Federation" w:hAnsi="Federation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Federation" w:hAnsi="Federation" w:cs="Federation"/>
                        </w:rPr>
                      </w:pPr>
                      <w:r>
                        <w:rPr>
                          <w:rFonts w:cs="Federation" w:ascii="Federation" w:hAnsi="Federation"/>
                        </w:rPr>
                        <w:t>Day length:</w:t>
                        <w:tab/>
                        <w:tab/>
                        <w:tab/>
                        <w:tab/>
                        <w:t>Year length: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Federation" w:hAnsi="Federation" w:cs="Federation"/>
                        </w:rPr>
                      </w:pPr>
                      <w:r>
                        <w:rPr>
                          <w:rFonts w:cs="Federation" w:ascii="Federation" w:hAnsi="Federation"/>
                        </w:rPr>
                        <w:t>Planetary Gravity: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Federation" w:hAnsi="Federation" w:cs="Federation"/>
                        </w:rPr>
                      </w:pPr>
                      <w:r>
                        <w:rPr>
                          <w:rFonts w:cs="Federation" w:ascii="Federation" w:hAnsi="Federation"/>
                        </w:rPr>
                      </w:r>
                    </w:p>
                    <w:p>
                      <w:pPr>
                        <w:pStyle w:val="Normal"/>
                        <w:rPr>
                          <w:rFonts w:ascii="Federation" w:hAnsi="Federation" w:cs="Federation"/>
                        </w:rPr>
                      </w:pPr>
                      <w:r>
                        <w:rPr>
                          <w:rFonts w:cs="Federation" w:ascii="Federation" w:hAnsi="Federation"/>
                        </w:rPr>
                        <w:t>Atmosphere type: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Federation" w:hAnsi="Federation" w:cs="Federation"/>
                        </w:rPr>
                      </w:pPr>
                      <w:r>
                        <w:rPr>
                          <w:rFonts w:cs="Federation" w:ascii="Federation" w:hAnsi="Federation"/>
                        </w:rPr>
                        <w:t>Hydrosphere: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Federation" w:hAnsi="Federation" w:cs="Federation"/>
                        </w:rPr>
                      </w:pPr>
                      <w:r>
                        <w:rPr>
                          <w:rFonts w:cs="Federation" w:ascii="Federation" w:hAnsi="Federation"/>
                        </w:rPr>
                        <w:t>Climate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Federation" w:hAnsi="Federation" w:cs="Federation"/>
                        </w:rPr>
                      </w:pPr>
                      <w:r>
                        <w:rPr>
                          <w:rFonts w:cs="Federation" w:ascii="Federation" w:hAnsi="Federation"/>
                        </w:rPr>
                      </w:r>
                    </w:p>
                    <w:p>
                      <w:pPr>
                        <w:pStyle w:val="Normal"/>
                        <w:rPr>
                          <w:rFonts w:ascii="Federation" w:hAnsi="Federation" w:cs="Federation"/>
                        </w:rPr>
                      </w:pPr>
                      <w:r>
                        <w:rPr>
                          <w:rFonts w:cs="Federation" w:ascii="Federation" w:hAnsi="Federation"/>
                        </w:rPr>
                        <w:t>Sapient species: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Federation" w:hAnsi="Federation" w:cs="Federation"/>
                        </w:rPr>
                      </w:pPr>
                      <w:r>
                        <w:rPr>
                          <w:rFonts w:cs="Federation" w:ascii="Federation" w:hAnsi="Federation"/>
                        </w:rPr>
                        <w:t>Tech Level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Federation" w:hAnsi="Federation" w:cs="Federation"/>
                        </w:rPr>
                      </w:pPr>
                      <w:r>
                        <w:rPr>
                          <w:rFonts w:cs="Federation" w:ascii="Federation" w:hAnsi="Federation"/>
                        </w:rPr>
                        <w:t>Government type:</w:t>
                      </w:r>
                    </w:p>
                    <w:p>
                      <w:pPr>
                        <w:pStyle w:val="Normal"/>
                        <w:rPr>
                          <w:rFonts w:ascii="Federation" w:hAnsi="Federation" w:cs="Federation"/>
                        </w:rPr>
                      </w:pPr>
                      <w:r>
                        <w:rPr>
                          <w:rFonts w:cs="Federation" w:ascii="Federation" w:hAnsi="Federation"/>
                        </w:rPr>
                        <w:t>Culture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Federation" w:hAnsi="Federation" w:cs="Federation"/>
                        </w:rPr>
                      </w:pPr>
                      <w:r>
                        <w:rPr>
                          <w:rFonts w:cs="Federation" w:ascii="Federation" w:hAnsi="Federation"/>
                        </w:rPr>
                        <w:t>Affiliation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Federation" w:hAnsi="Federation" w:cs="Federation"/>
                        </w:rPr>
                      </w:pPr>
                      <w:r>
                        <w:rPr>
                          <w:rFonts w:cs="Federation" w:ascii="Federation" w:hAnsi="Federation"/>
                        </w:rPr>
                        <w:t>Resources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Federation" w:hAnsi="Federation" w:cs="Federation"/>
                        </w:rPr>
                      </w:pPr>
                      <w:r>
                        <w:rPr>
                          <w:rFonts w:cs="Federation" w:ascii="Federation" w:hAnsi="Federation"/>
                        </w:rPr>
                      </w:r>
                    </w:p>
                    <w:p>
                      <w:pPr>
                        <w:pStyle w:val="Normal"/>
                        <w:rPr>
                          <w:rFonts w:ascii="Federation" w:hAnsi="Federation" w:cs="Federation"/>
                        </w:rPr>
                      </w:pPr>
                      <w:r>
                        <w:rPr>
                          <w:rFonts w:cs="Federation" w:ascii="Federation" w:hAnsi="Federation"/>
                        </w:rPr>
                      </w:r>
                    </w:p>
                    <w:p>
                      <w:pPr>
                        <w:pStyle w:val="Normal"/>
                        <w:rPr>
                          <w:rFonts w:ascii="Federation" w:hAnsi="Federation" w:cs="Federation"/>
                        </w:rPr>
                      </w:pPr>
                      <w:r>
                        <w:rPr>
                          <w:rFonts w:cs="Federation" w:ascii="Federation" w:hAnsi="Federation"/>
                        </w:rPr>
                        <w:t>Places of note: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Federation" w:hAnsi="Federation" w:cs="Federation"/>
                        </w:rPr>
                      </w:pPr>
                      <w:r>
                        <w:rPr>
                          <w:rFonts w:cs="Federation" w:ascii="Federation" w:hAnsi="Federation"/>
                        </w:rPr>
                      </w:r>
                    </w:p>
                    <w:p>
                      <w:pPr>
                        <w:pStyle w:val="Normal"/>
                        <w:rPr>
                          <w:rFonts w:ascii="Federation" w:hAnsi="Federation" w:cs="Federation"/>
                        </w:rPr>
                      </w:pPr>
                      <w:r>
                        <w:rPr>
                          <w:rFonts w:cs="Federation" w:ascii="Federation" w:hAnsi="Federation"/>
                        </w:rPr>
                      </w:r>
                    </w:p>
                    <w:p>
                      <w:pPr>
                        <w:pStyle w:val="Normal"/>
                        <w:rPr>
                          <w:rFonts w:ascii="Federation" w:hAnsi="Federation" w:cs="Federation"/>
                        </w:rPr>
                      </w:pPr>
                      <w:r>
                        <w:rPr>
                          <w:rFonts w:cs="Federation" w:ascii="Federation" w:hAnsi="Federation"/>
                        </w:rPr>
                        <w:t>Ship faciliti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5825</wp:posOffset>
                </wp:positionH>
                <wp:positionV relativeFrom="paragraph">
                  <wp:posOffset>6423660</wp:posOffset>
                </wp:positionV>
                <wp:extent cx="4813300" cy="19843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1984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ederation" w:ascii="Federation" w:hAnsi="Federation"/>
                                <w:b/>
                              </w:rPr>
                              <w:t>BRIEF DESCRIPTION</w:t>
                            </w:r>
                            <w:r>
                              <w:rPr>
                                <w:rFonts w:cs="Federation" w:ascii="Federation" w:hAnsi="Federatio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ederation" w:hAnsi="Federation" w:cs="Federation"/>
                              </w:rPr>
                            </w:pPr>
                            <w:r>
                              <w:rPr>
                                <w:rFonts w:cs="Federation" w:ascii="Federation" w:hAnsi="Federatio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1pt" style="position:absolute;rotation:-0;width:379pt;height:156.25pt;mso-wrap-distance-left:9.05pt;mso-wrap-distance-right:9.05pt;mso-wrap-distance-top:0pt;mso-wrap-distance-bottom:0pt;margin-top:505.8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ederation" w:ascii="Federation" w:hAnsi="Federation"/>
                          <w:b/>
                        </w:rPr>
                        <w:t>BRIEF DESCRIPTION</w:t>
                      </w:r>
                      <w:r>
                        <w:rPr>
                          <w:rFonts w:cs="Federation" w:ascii="Federation" w:hAnsi="Federation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Federation" w:hAnsi="Federation" w:cs="Federation"/>
                        </w:rPr>
                      </w:pPr>
                      <w:r>
                        <w:rPr>
                          <w:rFonts w:cs="Federation" w:ascii="Federation" w:hAnsi="Federatio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2430145</wp:posOffset>
                </wp:positionV>
                <wp:extent cx="3028950" cy="247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ederationWide" w:hAnsi="FederationWide" w:cs="FederationWide"/>
                                <w:color w:val="808080"/>
                              </w:rPr>
                            </w:pPr>
                            <w:r>
                              <w:rPr>
                                <w:rFonts w:cs="FederationWide" w:ascii="FederationWide" w:hAnsi="FederationWide"/>
                                <w:color w:val="808080"/>
                              </w:rPr>
                              <w:t>PLANETARY REC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19.5pt;mso-wrap-distance-left:9.05pt;mso-wrap-distance-right:9.05pt;mso-wrap-distance-top:0pt;mso-wrap-distance-bottom:0pt;margin-top:191.3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ederationWide" w:hAnsi="FederationWide" w:cs="FederationWide"/>
                          <w:color w:val="808080"/>
                        </w:rPr>
                      </w:pPr>
                      <w:r>
                        <w:rPr>
                          <w:rFonts w:cs="FederationWide" w:ascii="FederationWide" w:hAnsi="FederationWide"/>
                          <w:color w:val="808080"/>
                        </w:rPr>
                        <w:t>PLANETARY REC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hanging="0"/>
        <w:rPr>
          <w:rFonts w:ascii="FederationWide" w:hAnsi="FederationWide" w:cs="FederationWide"/>
          <w:color w:val="808080"/>
        </w:rPr>
      </w:pPr>
      <w:r>
        <w:rPr>
          <w:rFonts w:cs="FederationWide" w:ascii="FederationWide" w:hAnsi="FederationWide"/>
          <w:color w:val="808080"/>
        </w:rPr>
        <w:t>STELLAR CARTOGRAPHY</w:t>
      </w:r>
    </w:p>
    <w:sectPr>
      <w:type w:val="nextPage"/>
      <w:pgSz w:w="11906" w:h="16838"/>
      <w:pgMar w:left="1800" w:right="1133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ederation">
    <w:charset w:val="00"/>
    <w:family w:val="auto"/>
    <w:pitch w:val="variable"/>
  </w:font>
  <w:font w:name="FederationWi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1:02:00Z</dcterms:created>
  <dc:creator>Greg hughes</dc:creator>
  <dc:description/>
  <dc:language>en-US</dc:language>
  <cp:lastModifiedBy>Greg Hughes</cp:lastModifiedBy>
  <cp:lastPrinted>1999-12-19T08:29:00Z</cp:lastPrinted>
  <dcterms:modified xsi:type="dcterms:W3CDTF">1999-12-19T08:31:00Z</dcterms:modified>
  <cp:revision>5</cp:revision>
  <dc:subject>Planet template</dc:subject>
  <dc:title>Stellar Cartography</dc:title>
</cp:coreProperties>
</file>